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4031980569"/>
            <w:bookmarkStart w:id="1" w:name="__Fieldmark__4_4031980569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4031980569"/>
            <w:bookmarkStart w:id="3" w:name="__Fieldmark__5_4031980569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4031980569"/>
            <w:bookmarkStart w:id="5" w:name="__Fieldmark__6_4031980569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2_4031980569"/>
            <w:bookmarkStart w:id="7" w:name="__Fieldmark__92_403198056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93_4031980569"/>
            <w:bookmarkStart w:id="9" w:name="__Fieldmark__93_403198056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94_4031980569"/>
            <w:bookmarkStart w:id="11" w:name="__Fieldmark__94_403198056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95_4031980569"/>
            <w:bookmarkStart w:id="13" w:name="__Fieldmark__95_403198056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96_4031980569"/>
            <w:bookmarkStart w:id="15" w:name="__Fieldmark__96_403198056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97_4031980569"/>
            <w:bookmarkStart w:id="17" w:name="__Fieldmark__97_403198056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9_4031980569"/>
            <w:bookmarkStart w:id="19" w:name="__Fieldmark__99_403198056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0_4031980569"/>
            <w:bookmarkStart w:id="21" w:name="__Fieldmark__100_403198056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05_4031980569"/>
            <w:bookmarkStart w:id="23" w:name="__Fieldmark__105_403198056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06_4031980569"/>
            <w:bookmarkStart w:id="25" w:name="__Fieldmark__106_403198056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07_4031980569"/>
            <w:bookmarkStart w:id="27" w:name="__Fieldmark__107_403198056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08_4031980569"/>
            <w:bookmarkStart w:id="29" w:name="__Fieldmark__108_403198056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09_4031980569"/>
            <w:bookmarkStart w:id="31" w:name="__Fieldmark__109_4031980569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10_4031980569"/>
            <w:bookmarkStart w:id="33" w:name="__Fieldmark__110_4031980569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13_4031980569"/>
            <w:bookmarkStart w:id="35" w:name="__Fieldmark__113_4031980569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14_4031980569"/>
            <w:bookmarkStart w:id="37" w:name="__Fieldmark__114_4031980569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  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>:</w:t>
        <w:tab/>
        <w:t>__________________  /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9:00Z</dcterms:modified>
  <cp:revision>2</cp:revision>
  <dc:subject/>
  <dc:title/>
</cp:coreProperties>
</file>